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>==================== ВАЗ 2109 ====================</w:t>
      </w:r>
    </w:p>
    <w:p>
      <w:pPr>
        <w:pStyle w:val="Normal"/>
        <w:spacing w:before="0" w:after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ксклюзив для GTA: </w:t>
      </w:r>
      <w:hyperlink r:id="rId2">
        <w:r>
          <w:rPr>
            <w:rStyle w:val="InternetLink"/>
            <w:sz w:val="20"/>
            <w:szCs w:val="20"/>
          </w:rPr>
          <w:t>http://mmt-gta.ru/</w:t>
        </w:r>
      </w:hyperlink>
      <w:r>
        <w:rPr>
          <w:color w:val="FF0000"/>
          <w:sz w:val="20"/>
          <w:szCs w:val="20"/>
        </w:rPr>
        <w:t xml:space="preserve"> и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gta-iv-cars.ucoz.ru/</w:t>
        </w:r>
      </w:hyperlink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>*****************************GTA IV*******************************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Распространение: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1) Запрещено размещать данную модель на всех ресурсах до 7 января 2011 года!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2) При размещении на других сайтах необходимо указать ссылку на сайт  </w:t>
      </w:r>
      <w:hyperlink r:id="rId4">
        <w:r>
          <w:rPr>
            <w:rStyle w:val="InternetLink"/>
            <w:sz w:val="20"/>
            <w:szCs w:val="20"/>
          </w:rPr>
          <w:t>http://mmt-gta.ru/</w:t>
        </w:r>
      </w:hyperlink>
      <w:r>
        <w:rPr>
          <w:color w:val="FF0000"/>
          <w:sz w:val="20"/>
          <w:szCs w:val="20"/>
        </w:rPr>
        <w:t xml:space="preserve"> и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gta-iv-cars.ucoz.ru/</w:t>
        </w:r>
      </w:hyperlink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3) При размещении на других сайтах запрещено удалять либо изменять файлы, содержащиеся в архиве.</w:t>
      </w:r>
    </w:p>
    <w:p>
      <w:pPr>
        <w:pStyle w:val="Normal"/>
        <w:spacing w:before="0" w:after="0"/>
        <w:rPr/>
      </w:pPr>
      <w:r>
        <w:rPr>
          <w:color w:val="FF0000"/>
          <w:sz w:val="20"/>
          <w:szCs w:val="20"/>
        </w:rPr>
        <w:t>4) Запрещено использовать модели и (или) деталь(и), содержащиеся в архиве, без разрешения авторов.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5) При размещении на других сайтах использовать скрин только из архива!!!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собенности: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одель поддерживает все основные функции игры: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Работают все 4 двери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- Правильный диск без шины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Работают все фары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- Бьются все фары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Нет растянутых текстур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се стёкла бьются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Имеется 5 экстр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Присутствует грязь!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ля установки используйте SparkIV замените 2109.wft и 2109.wtd</w:t>
      </w:r>
    </w:p>
    <w:p>
      <w:pPr>
        <w:pStyle w:val="Normal"/>
        <w:spacing w:before="0" w:after="0"/>
        <w:rPr/>
      </w:pPr>
      <w:r>
        <w:rPr>
          <w:sz w:val="20"/>
          <w:szCs w:val="20"/>
          <w:lang w:val="en-US"/>
        </w:rPr>
        <w:t>_ ____________________________________________________________________________________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ndling:</w:t>
      </w:r>
    </w:p>
    <w:p>
      <w:pPr>
        <w:pStyle w:val="Normal"/>
        <w:spacing w:before="0" w:after="0"/>
        <w:rPr/>
      </w:pPr>
      <w:r>
        <w:rPr>
          <w:sz w:val="20"/>
          <w:szCs w:val="20"/>
          <w:lang w:val="en-US"/>
        </w:rPr>
        <w:t>2109       1550.0  5.5   85</w:t>
        <w:tab/>
        <w:t xml:space="preserve">0.0 0.0  -0.2   </w:t>
        <w:tab/>
        <w:t>1.0  5  0.13  1.0 185.0</w:t>
        <w:tab/>
        <w:t>0.3  0.65 0.7  35.0</w:t>
        <w:tab/>
        <w:tab/>
        <w:t>1.1  0.90 14.5 0.15 0.47</w:t>
        <w:tab/>
        <w:tab/>
        <w:t xml:space="preserve">1.4  0.9  1.0  0.14 -0.18 0.0  0.5  </w:t>
        <w:tab/>
        <w:tab/>
        <w:t xml:space="preserve">1.0 1.0 0.8 1.5 </w:t>
        <w:tab/>
        <w:t xml:space="preserve">0.0  20000 </w:t>
        <w:tab/>
        <w:tab/>
        <w:t>440000</w:t>
        <w:tab/>
        <w:tab/>
        <w:t>0</w:t>
        <w:tab/>
        <w:tab/>
        <w:tab/>
        <w:tab/>
        <w:t>0 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ehicles:</w:t>
      </w:r>
    </w:p>
    <w:p>
      <w:pPr>
        <w:pStyle w:val="Normal"/>
        <w:spacing w:before="0" w:after="0"/>
        <w:rPr/>
      </w:pPr>
      <w:r>
        <w:rPr>
          <w:sz w:val="20"/>
          <w:szCs w:val="20"/>
          <w:lang w:val="en-US"/>
        </w:rPr>
        <w:t>VEH@STD,</w:t>
        <w:tab/>
        <w:t>VEH@STD_LE1_RI1,</w:t>
        <w:tab/>
        <w:tab/>
        <w:t>100,</w:t>
        <w:tab/>
        <w:t>999,</w:t>
        <w:tab/>
        <w:tab/>
        <w:t>0.2225,</w:t>
        <w:tab/>
        <w:t>0.2225,</w:t>
        <w:tab/>
        <w:tab/>
        <w:t>0.3,</w:t>
        <w:tab/>
        <w:t>1,</w:t>
        <w:tab/>
        <w:t>1.0</w:t>
        <w:tab/>
        <w:t>,1,</w:t>
        <w:tab/>
        <w:t>-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Всё!!! Запускаем игру и наслаждаемся новой машиной!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с) Серёга, он же (^</w:t>
      </w:r>
      <w:r>
        <w:rPr>
          <w:sz w:val="20"/>
          <w:szCs w:val="20"/>
          <w:lang w:val="en-US"/>
        </w:rPr>
        <w:t>BOSS</w:t>
      </w:r>
      <w:r>
        <w:rPr>
          <w:sz w:val="20"/>
          <w:szCs w:val="20"/>
        </w:rPr>
        <w:t>^) 2011</w:t>
      </w:r>
    </w:p>
    <w:p>
      <w:pPr>
        <w:pStyle w:val="Normal"/>
        <w:spacing w:before="0" w:after="0"/>
        <w:jc w:val="center"/>
        <w:rPr/>
      </w:pPr>
      <w:hyperlink r:id="rId6">
        <w:r>
          <w:rPr>
            <w:rStyle w:val="InternetLink"/>
            <w:sz w:val="20"/>
            <w:szCs w:val="20"/>
          </w:rPr>
          <w:t>http://mmt-gta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mt-gta.ru/" TargetMode="External"/><Relationship Id="rId3" Type="http://schemas.openxmlformats.org/officeDocument/2006/relationships/hyperlink" Target="http://gta-iv-cars.ucoz.ru/" TargetMode="External"/><Relationship Id="rId4" Type="http://schemas.openxmlformats.org/officeDocument/2006/relationships/hyperlink" Target="http://mmt-gta.ru/" TargetMode="External"/><Relationship Id="rId5" Type="http://schemas.openxmlformats.org/officeDocument/2006/relationships/hyperlink" Target="http://gta-iv-cars.ucoz.ru/" TargetMode="External"/><Relationship Id="rId6" Type="http://schemas.openxmlformats.org/officeDocument/2006/relationships/hyperlink" Target="http://mmt-gta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3:19:00Z</dcterms:created>
  <dc:creator>авпупр</dc:creator>
  <dc:description/>
  <cp:keywords/>
  <dc:language>en-US</dc:language>
  <cp:lastModifiedBy>Admin</cp:lastModifiedBy>
  <dcterms:modified xsi:type="dcterms:W3CDTF">2011-01-03T15:15:00Z</dcterms:modified>
  <cp:revision>37</cp:revision>
  <dc:subject/>
  <dc:title/>
</cp:coreProperties>
</file>